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 xml:space="preserve">Sistema de Comunicación por el Intercambio de Imágenes- </w:t>
      </w:r>
    </w:p>
    <w:p>
      <w:pPr>
        <w:pStyle w:val="Heading"/>
        <w:rPr>
          <w:b w:val="false"/>
          <w:b w:val="false"/>
          <w:bCs w:val="false"/>
          <w:lang w:val="es-ES"/>
        </w:rPr>
      </w:pPr>
      <w:r>
        <w:rPr>
          <w:b w:val="false"/>
          <w:lang w:val="es-ES"/>
        </w:rPr>
        <w:t>Progreso a largo plazo</w:t>
      </w:r>
      <w:r>
        <w:rPr>
          <w:rStyle w:val="FootnoteCharacters"/>
          <w:rStyle w:val="FootnoteAnchor"/>
          <w:b/>
          <w:bCs/>
          <w:lang w:val="es-ES"/>
        </w:rPr>
        <w:footnoteReference w:customMarkFollows="1" w:id="2"/>
        <w:t>©</w:t>
      </w:r>
    </w:p>
    <w:p>
      <w:pPr>
        <w:pStyle w:val="Heading"/>
        <w:rPr>
          <w:b w:val="false"/>
          <w:b w:val="false"/>
          <w:bCs w:val="false"/>
          <w:sz w:val="16"/>
          <w:lang w:val="es-ES"/>
        </w:rPr>
      </w:pPr>
      <w:r>
        <w:rPr>
          <w:b w:val="false"/>
          <w:bCs w:val="false"/>
          <w:sz w:val="16"/>
          <w:lang w:val="es-E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620"/>
        <w:gridCol w:w="2880"/>
      </w:tblGrid>
      <w:tr>
        <w:trPr/>
        <w:tc>
          <w:tcPr>
            <w:tcW w:w="1188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 xml:space="preserve">Nombre:  </w:t>
            </w:r>
          </w:p>
        </w:tc>
        <w:tc>
          <w:tcPr>
            <w:tcW w:w="37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Periodo: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1682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</w:tblGrid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sz w:val="20"/>
                <w:lang w:val="es-ES"/>
              </w:rPr>
              <w:t>Fase 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mentarios espontáneos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8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 = Número de Imágenes    P = Número de palabras habladas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iscrimina todos os ppos. de oración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6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2º comentario como respuesta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m? + Pet? + petición espontánea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iscrimina PO comentario vs. petición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imera pregunta para comentar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8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ase 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sponde y realiza peticiones espontáneas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ntesta independientemente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4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mora de 3-5 segund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2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mora de 0 segund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tributo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iza múltiples atributos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iza múltiples ejemplos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6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iscrim. +2 iconos de atributos pref.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iscrimina iconos de atributos muy pref. vs. Poco pref.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Construye una oración de 3 iconos 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ase I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ñala las imágenes durante su lectura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nstruye la tira entera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ñade el icono del R+ a la tira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4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ase I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ira dentro del lib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2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 muy preferid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0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 muy preferid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18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 muy preferid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16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 muy preferid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14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uy preferidos v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co/no preferidos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12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ase 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a hacia el lib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10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a hacia el RC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8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Quita la imagen del libro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ase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cambio independiente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cambio con ayuda física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2, by Pyramid Educational Consultants  </w:t>
        <w:tab/>
        <w:t xml:space="preserve">                                      May be reproduced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33:00Z</dcterms:created>
  <dc:creator>public</dc:creator>
  <dc:description/>
  <cp:keywords/>
  <dc:language>en-US</dc:language>
  <cp:lastModifiedBy>SarahMcConnell</cp:lastModifiedBy>
  <cp:lastPrinted>2001-03-14T11:49:00Z</cp:lastPrinted>
  <dcterms:modified xsi:type="dcterms:W3CDTF">2015-08-10T22:10:00Z</dcterms:modified>
  <cp:revision>8</cp:revision>
  <dc:subject/>
  <dc:title>Phase VI</dc:title>
</cp:coreProperties>
</file>